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UGSBURG COLLEGU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 REPOR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LANIRANJE POUČAVAN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laniranje temeljeno na znanju u predmetnom području, učenicima, zajednici i kurikulum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asni ciljevi poučavanj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cjenjivanje povezuje s ciljevim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imjenjuje diferencirano poučavan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Odgovarajuće planiranje i priprem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kazuje kreativnost u osmišljavanju sata i izradi/ pripremi materijal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STRATEGIJE POUČAVAN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Uključuje raspon strategija koje potiču učeničko uče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bro predviđa situacij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nosi svrhu učenja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Primjenjuje različite izvore znanja/ resurs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imjenjuje raznolike strategije poučavanj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fektivno koristi tehnologije medi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a dobro prenošenj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pute i očekivanja su jasni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 poučavanju je logičan slijed sekvenci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oraci u poučavanje su dobro odmjereni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ključuje završnu etap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OKOLINA ZA UČEN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Strukturira pozitivnu okolinu učenja koja potiče interakciju, uključenost i samo-motivacij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maže učenicima raditi produktivno i suradnički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sigurava pozitivno razredno ozračj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imjenjuje raznolike motivacijske strategij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hrabruje učeničku uključenos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pravlja vremenom; kontrolora prostor i aktivnosti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skazuje jasna očekivanja glede ponašanj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ključuje strategije koje promiču i podupiru odgovarajuća ponašanj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spostavlja odnose sa svim učenicim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VREDNOVAN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Koristi strategije formalnog i neformalnog vrednovanja za prosudbu učeničkog napredovanja i planiranja budućeg rad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UČENIČKO UČENJE</w:t>
            </w:r>
          </w:p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Usklađuje poučavanja s razvojnim mogućnostima učenika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i/>
                <w:color w:val="FFFFFF"/>
              </w:rPr>
              <w:t>Povezuje nova znanja s učeničkim predznanj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Razumije kako učenici uče i razvijaju se pa tome prilagođava poučavanje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AZLIČITI UČENICI</w:t>
            </w:r>
          </w:p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Koristi strategije za potporu razumijevanja učenicima kojima je hrvatski drugi jezik</w:t>
            </w:r>
          </w:p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Priznaje različite stilove učenja, sposobnosti, kulture, spola i iskustva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i/>
                <w:color w:val="FFFFFF"/>
              </w:rPr>
              <w:t>Inzistira na poštovanju individualnih razlik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epoznaje različitosti među učenicima (sposobnosti, stil učenja) i poučava sukladno tom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KOMUNKACIJA</w:t>
            </w:r>
          </w:p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Komunicira jasno i efektivno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i/>
                <w:color w:val="FFFFFF"/>
              </w:rPr>
              <w:t>Efikasno potiče/ facilitira rasprav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Koristi efektivnu komunikaciju za poticanje učeničkog učenj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GRADIVO PREDMETA</w:t>
            </w:r>
          </w:p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Posvećuje se središnjim (osnovnim) konceptima (znanstvene) discipline</w:t>
            </w:r>
          </w:p>
          <w:p>
            <w:pPr>
              <w:pStyle w:val="Normal"/>
              <w:rPr/>
            </w:pPr>
            <w:r>
              <w:rPr>
                <w:i/>
                <w:color w:val="FFFFFF"/>
              </w:rPr>
              <w:t>Kreira smisleno iskustveno učenje</w:t>
            </w:r>
            <w:r>
              <w:rPr>
                <w:color w:val="FFFFFF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azumije gradivo predmeta i oblikuje ga tako da bude smislen učenicim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EFLEKSIJE &amp; PROFESIONALNI RAZVOJ</w:t>
            </w:r>
          </w:p>
          <w:p>
            <w:pPr>
              <w:pStyle w:val="Normal"/>
              <w:rPr/>
            </w:pPr>
            <w:r>
              <w:rPr>
                <w:i/>
                <w:color w:val="FFFFFF"/>
              </w:rPr>
              <w:t>Koristi samovrednovanje i strategije rješavanja problema radi unapređivanja poučavan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Funkcionira kao refleksivni praktičar koji vrednuje osobne izbore i odluke i profesionalni razvoj temelji na refleksijama.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SURADNJA, ETIKA &amp; ODNOSI</w:t>
            </w:r>
          </w:p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Surađuje sa školskim osobljem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i/>
                <w:color w:val="FFFFFF"/>
              </w:rPr>
              <w:t>U praksi je etič-na/-an i profesional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imjenjuje interakcije s obiteljima, kolegama, zajednicom radi poticanja učeničkog učenj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NA OCJE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G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idućeg praćenja i opažan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47:00Z</dcterms:created>
  <dc:creator>dgarasic</dc:creator>
  <dc:description/>
  <cp:keywords/>
  <dc:language>en-US</dc:language>
  <cp:lastModifiedBy>dgarasic</cp:lastModifiedBy>
  <cp:lastPrinted>2012-08-24T14:50:00Z</cp:lastPrinted>
  <dcterms:modified xsi:type="dcterms:W3CDTF">2012-09-04T08:16:00Z</dcterms:modified>
  <cp:revision>2</cp:revision>
  <dc:subject/>
  <dc:title>AUGSBURG COLLEGUE</dc:title>
</cp:coreProperties>
</file>